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NG 3U1-02 CLASS CONTRAC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pectations of Teacher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e media in teaching (movies, music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 open minded and listen to idea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ow use of iPods/MP3 players and cell phones during individual work ti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ow water and gum to be consumed in cla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asonable deadlines for assignments and reasonable amount of homewor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ep website up to d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y not to teach right to the bel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pectations of Student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ive teacher honest feedback on reasonable deadlin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 respectful of your teacher, each other, and proper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 on time for class (school late policy will be upheld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tch up on work missed when abs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pect supply teach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ep classroom tidy (clean up if you make a mes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eryone contributes to class discussions or celebra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not talk over teacher, guests, or other stud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p talking quickly when your attention is requir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23:04:00Z</dcterms:created>
  <dc:creator>Marvin Mauer</dc:creator>
  <dc:description/>
  <cp:keywords/>
  <dc:language>en-US</dc:language>
  <cp:lastModifiedBy>Marvin Mauer</cp:lastModifiedBy>
  <dcterms:modified xsi:type="dcterms:W3CDTF">2012-09-06T23:08:00Z</dcterms:modified>
  <cp:revision>1</cp:revision>
  <dc:subject/>
  <dc:title>ENG 3U1-02 CLASS CONTRACT</dc:title>
</cp:coreProperties>
</file>